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кционерное общество «Воронежская горэлектросеть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СПОРТ ИНВЕСТИЦИОННОГО ПРОЕ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t>Реконструкция высоковольтного оборудования, в части замены  изношенных камер КСО     в ТП-13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  <w:vertAlign w:val="superscript"/>
        </w:rPr>
        <w:t>(наименование инвестиционного проект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НТИФИКАТОР ИНВЕСТИЦИОННОГО ПРОЕКТА: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 w:eastAsia="en-US"/>
        </w:rPr>
        <w:t>K_20/1.3.1.4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</w:rPr>
        <w:t>1. Общая информац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Цели и задачи инвестиционного проекта: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ланируемые мероприятия предлагается выполнить с целью  развития электрической сети а также увеличения оперативности при производстве переключений в электрических сетях, снижения времени перерывов электроснабжения при ликвидации аварийных ситуаций. Задачей инвестиционного проекта является </w:t>
      </w:r>
      <w:r>
        <w:rPr>
          <w:rFonts w:cs="Times New Roman" w:ascii="Times New Roman" w:hAnsi="Times New Roman"/>
        </w:rPr>
        <w:t>снижение потерь электрической энергии, возможность присоединения новых потребителей</w:t>
        <w:tab/>
        <w:t>.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Результаты реализации инвестиционного проекта:</w:t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Результатом выполнения инвестиционного проекта является: замена морально и физически изношенного оборудования РУ-6 кВ ТП-132 на современные камеры КСО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Темпы реализации инвестиционного проекта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Сроки реализации: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о работ:</w:t>
        <w:tab/>
      </w:r>
      <w:r>
        <w:rPr>
          <w:rFonts w:cs="Times New Roman" w:ascii="Times New Roman" w:hAnsi="Times New Roman"/>
          <w:lang w:val="en-US" w:eastAsia="en-US"/>
        </w:rPr>
        <w:t>2020</w:t>
      </w:r>
    </w:p>
    <w:p>
      <w:pPr>
        <w:pStyle w:val="Style18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 xml:space="preserve">окончание работ: </w:t>
      </w:r>
      <w:r>
        <w:rPr>
          <w:rFonts w:cs="Times New Roman" w:ascii="Times New Roman" w:hAnsi="Times New Roman"/>
          <w:lang w:val="en-US" w:eastAsia="en-US"/>
        </w:rPr>
        <w:t>2020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2. Этапы реализации: строительство</w:t>
        <w:tab/>
      </w:r>
      <w:r>
        <w:rPr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Основные показатели инвестиционного проект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Технические характеристики: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234"/>
        <w:gridCol w:w="1402"/>
        <w:gridCol w:w="2246"/>
        <w:gridCol w:w="1280"/>
        <w:gridCol w:w="1317"/>
      </w:tblGrid>
      <w:tr>
        <w:trPr>
          <w:trHeight w:val="91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напряжения, кВ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, характеристика, количество цепе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Подстанц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еделительное устройств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ключателей (ячеек) РУ В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ключателей (ячеек) РУ С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со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ключателей (ячеек) РУ Н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овой трансформатор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Показатели сметной стоимости:</w:t>
        <w:tab/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214"/>
        <w:gridCol w:w="1198"/>
        <w:gridCol w:w="1175"/>
        <w:gridCol w:w="1182"/>
        <w:gridCol w:w="1574"/>
        <w:gridCol w:w="1098"/>
      </w:tblGrid>
      <w:tr>
        <w:trPr>
          <w:trHeight w:val="951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лная стоимость объекта, тыс. руб. без НД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Р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Р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</w:t>
            </w:r>
          </w:p>
        </w:tc>
      </w:tr>
      <w:tr>
        <w:trPr>
          <w:trHeight w:val="72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Замена изношенных камер КСО в ТП-13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9,0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6,9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,2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95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мость определена на основании:</w:t>
        <w:tab/>
        <w:tab/>
        <w:tab/>
        <w:tab/>
        <w:tab/>
        <w:tab/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lang w:val="en-US" w:eastAsia="en-US"/>
        </w:rPr>
        <w:t>аналогичных расчетов работ на объектах, выполненных в предыдущих периодах</w:t>
      </w: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Оценка влияния инвестиционного проекта на достижение плановых показателей реализации индивидуального плана развития (ИПР)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стиционный проект окажет следующее влияние на достижение плановых показателей ИПР: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- снижение вероятности возникновения аварийных отключений линии, увеличение надёжности электроснабжения  потребител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 График реализации инвестиционного проект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5.1. Укрупненный сетевой график выполнения инвестиционного проекта</w:t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остоянию на февраль 2020 г.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155"/>
        <w:gridCol w:w="1003"/>
        <w:gridCol w:w="1123"/>
        <w:gridCol w:w="1276"/>
        <w:gridCol w:w="1276"/>
        <w:gridCol w:w="1000"/>
      </w:tblGrid>
      <w:tr>
        <w:trPr>
          <w:trHeight w:val="310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/п 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контрольных этапов реализации инвестпроекта с указанием событий/работ критического пути сетевого график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(план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цент выполнения работ за весь период, %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чины невыполнения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мечание</w:t>
            </w:r>
          </w:p>
        </w:tc>
      </w:tr>
      <w:tr>
        <w:trPr>
          <w:trHeight w:val="1373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о               (дата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ончание (дата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редпроектный и проектный этап 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лучение заявки на ТП 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89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и выдача ТУ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ключение договора на разработку проектной документации 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.</w:t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положительного заключения государственной экспертизы на проектную документацию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тверждение проектной документации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6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работка рабочей документации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Организационный этап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лючение договора подряда (допсоглашения к договору)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правоустанавливающих документов для выделения земельного участка под строительство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лучение разрешительной документации для реализации СМР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Сетевое строительство (реконструкция) и пусконаладочные работы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дготовка площадки строительства для подстанций, трассы - для ЛЭП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авка основного оборудования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-й квартал текущего год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-й квартал текущего г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3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онтаж основного оборудования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-й квартал текущего год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-й квартал текущего г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4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усконаладочные работы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-й квартал текущего год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-й квартал текущего г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5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вершение строительства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-й квартал текущего год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-й квартал текущего г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Испытания и ввод в эксплуатацию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1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мплексное опробование оборудования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2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формление (подписание) актов об осуществлении технологического присоединения к электрическим сетям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3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разрешения на ввод объекта в эксплуатацию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4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вод в эксплуатацию объекта сетевого строительства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-й квартал текущего год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-й квартал текущего г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Плановые показатели реализации инвестиционного проекта на период строительства: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5347"/>
        <w:gridCol w:w="1985"/>
        <w:gridCol w:w="1417"/>
      </w:tblGrid>
      <w:tr>
        <w:trPr>
          <w:trHeight w:val="82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№ п/п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>
          <w:trHeight w:val="64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                без 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49,07</w:t>
            </w:r>
          </w:p>
        </w:tc>
      </w:tr>
      <w:tr>
        <w:trPr>
          <w:trHeight w:val="67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                без 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49,07</w:t>
            </w:r>
          </w:p>
        </w:tc>
      </w:tr>
      <w:tr>
        <w:trPr>
          <w:trHeight w:val="33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 Отчет о ходе реализации инвестиционного проекта*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 Состояние ИРД, ППТ:    </w:t>
        <w:tab/>
        <w:tab/>
        <w:tab/>
        <w:tab/>
        <w:tab/>
        <w:tab/>
      </w:r>
    </w:p>
    <w:p>
      <w:pPr>
        <w:pStyle w:val="Style18"/>
        <w:numPr>
          <w:ilvl w:val="0"/>
          <w:numId w:val="5"/>
        </w:numPr>
        <w:spacing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разработку ИРД от ___________№ _______ ;</w:t>
        <w:tab/>
        <w:tab/>
        <w:tab/>
        <w:tab/>
        <w:tab/>
      </w:r>
    </w:p>
    <w:p>
      <w:pPr>
        <w:pStyle w:val="Style18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ная организация – _______________________________;</w:t>
        <w:tab/>
        <w:tab/>
        <w:tab/>
        <w:tab/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__ тыс. руб. с НДС, ______________ тыс. руб. без НДС;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_________ тыс. руб. с НДС, ______________ тыс. руб. без НДС;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финансировано на 01.01.201__ г. –  _______ тыс. руб. с НДС, ______ тыс. руб. без НДС. 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___</w:t>
      </w:r>
    </w:p>
    <w:p>
      <w:pPr>
        <w:pStyle w:val="Style18"/>
        <w:spacing w:before="0" w:after="0"/>
        <w:ind w:left="0" w:hanging="131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Состояние ПИР:</w:t>
        <w:tab/>
        <w:tab/>
        <w:tab/>
        <w:tab/>
        <w:tab/>
        <w:tab/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разработку ПИР от ___________№ _______ ;</w:t>
        <w:tab/>
        <w:tab/>
        <w:tab/>
        <w:tab/>
        <w:tab/>
        <w:tab/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нансировано на 01.01.201__ г. –  _____ тыс. руб. с НДС, _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Выполнение СМР</w:t>
        <w:tab/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spacing w:before="0" w:after="0"/>
        <w:ind w:left="426" w:hanging="6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выполнение СМР от ___________№ _______ ;</w:t>
      </w:r>
    </w:p>
    <w:p>
      <w:pPr>
        <w:pStyle w:val="Style18"/>
        <w:spacing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нансировано на 01.01.201__ г. –  _____ тыс. руб. с НДС, _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. Поставка оборудования:</w:t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before="0" w:after="0"/>
        <w:ind w:left="426" w:hanging="66"/>
        <w:contextualSpacing/>
        <w:jc w:val="both"/>
        <w:rPr/>
      </w:pPr>
      <w:r>
        <w:rPr>
          <w:rFonts w:cs="Times New Roman" w:ascii="Times New Roman" w:hAnsi="Times New Roman"/>
        </w:rPr>
        <w:t>Заключен договор на поставку оборудования от ___________№ _______ ;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рофинансировано на 01.01.201__ г. –  ______ тыс. руб. с НДС, 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римечание: в случае отсутствия отдельных договоров на ПИР, на разработку ИРД, на СМР и на поставку оборудования соответствующие разделы не заполняются.</w:t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7. Информация о нагрузках, существующих и перспективных потребителях и обязательствах  АО «ВГЭС" по технологическому присоединению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:</w:t>
        <w:tab/>
        <w:tab/>
        <w:tab/>
        <w:tab/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1. Информация о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ом об осуществлении технологического присоединения к электрическим сетям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Информация о наименовании, месте нахождения, максимальной мощности и ее распределении по каждой точке присоединения к объектам электросетевого хозяйства энергопринимающих устройств потребителей, которые необходимо присоединить в соответствии с заключенными договорами об осуществлении технологического присоединения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. Воронеж, ТИМИРЯЗЕВА УЛ., 19т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 Информация об определенных договорами об осуществлении технологического присоединения к электрическим сетям обязательствах сетевой организации на выполнение мероприятий, предусмотренных инвестиционным проектом: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●</w:t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5. Информация о степени загрузки вводимых после строительства, реконструкции, модернизации, технического перевооружения электросетевых объектов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6. Проектные показатели планируемой нагрузки трансформаторных и иных подстанций, строительство (реконструкцию, модернизацию) которых планируется осуществить в рамках реализации инвестиционной программы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cs="Calibri"/>
        </w:rPr>
        <w:t xml:space="preserve"> 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Информация о соответствии инвестиционного проекта схемам и программам развития электроэнергетик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Информация об объектах электроэнергетики, предусмотренных инвестиционным проектом, содержащаяся в схеме и программе развития Единой энергетической системы России:</w:t>
      </w:r>
    </w:p>
    <w:p>
      <w:pPr>
        <w:pStyle w:val="Style18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 w:eastAsia="en-US"/>
        </w:rPr>
        <w:t>нет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Информация об объектах электроэнергетики, предусмотренных инвестиционным проектом, содержащаяся в схемах и программах развития электроэнергетики субъектов Российской Федерации: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н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 Информация о планируемом изменении предельно допустимых значений технологических параметров функционирования Единой энергетической системы России в результате реализации мероприятий в рамках инвестиционного проект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отсутству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Расположение электросетевых объектов, строительство или реконструкция которых предусматривается инвестиционным проекто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 Карта-схема с отображением планируемого местоположения объектов электроэнергетики, строительство (реконструкция, модернизация, техническое перевооружение и (или) демонтаж) которых предусматривается инвестиционным проектом, а также смежных объектов электроэнергетики, которые существуют или строительство которых запланировано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/>
        <w:drawing>
          <wp:inline distT="0" distB="0" distL="0" distR="0">
            <wp:extent cx="5860415" cy="7155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0415" cy="715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07:41:00Z</dcterms:created>
  <dc:creator>Иванова Е.А.</dc:creator>
  <dc:description/>
  <cp:keywords/>
  <dc:language>en-US</dc:language>
  <cp:lastModifiedBy>Колоколова А.В.</cp:lastModifiedBy>
  <cp:lastPrinted>2017-02-18T11:10:00Z</cp:lastPrinted>
  <dcterms:modified xsi:type="dcterms:W3CDTF">2020-02-28T12:57:00Z</dcterms:modified>
  <cp:revision>4</cp:revision>
  <dc:subject/>
  <dc:title/>
</cp:coreProperties>
</file>