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, в части замены  изношенных камер КСО     в ТП-117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1.1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6 кВ ТП-1175 на современные камеры К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изношенных камер КСО в ТП-11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 квартал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9,26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9,2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ЛЕНИНГРАДСКАЯ УЛ., 41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16650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38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2:54:00Z</dcterms:modified>
  <cp:revision>7</cp:revision>
  <dc:subject/>
  <dc:title/>
</cp:coreProperties>
</file>